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/>
      </w:pPr>
      <w:r>
        <w:rPr>
          <w:rFonts w:eastAsia="Times"/>
          <w:color w:val="0000FF"/>
          <w:lang w:val="en-GB"/>
        </w:rPr>
        <w:t>Section 3, Tasksheet 1B:  Gap Analysis: Mahimani Beans</w:t>
      </w:r>
      <w:r>
        <w:rPr/>
        <w:t xml:space="preserve"> Critical Market</w:t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00"/>
        <w:gridCol w:w="2207"/>
        <w:gridCol w:w="2693"/>
        <w:gridCol w:w="2268"/>
        <w:gridCol w:w="2552"/>
      </w:tblGrid>
      <w:tr>
        <w:trPr>
          <w:trHeight w:val="600" w:hRule="atLeast"/>
        </w:trPr>
        <w:tc>
          <w:tcPr>
            <w:tcW w:w="1446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372" w:firstLine="372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ind w:left="-372" w:firstLine="372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ind w:left="-372" w:firstLine="372"/>
              <w:rPr>
                <w:rFonts w:ascii="Arial" w:hAnsi="Arial" w:cs="Arial"/>
                <w:b/>
                <w:b/>
                <w:bCs/>
                <w:i/>
                <w:i/>
                <w:iCs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6"/>
                <w:lang w:eastAsia="en-US"/>
              </w:rPr>
              <w:t>TARGET POPULATION DETAILS</w:t>
            </w:r>
          </w:p>
          <w:p>
            <w:pPr>
              <w:pStyle w:val="Normal"/>
              <w:ind w:left="-372" w:firstLine="372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arget Grou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umber affecte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em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oc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ssential Characteristics</w:t>
            </w:r>
          </w:p>
        </w:tc>
      </w:tr>
      <w:tr>
        <w:trPr>
          <w:trHeight w:val="78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rban HH/Business owner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0 businesses/household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rect: 60 women-owned businesses (+h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rect: 140 male-owned businesses (+hh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ear port in St. Thomas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holesaler businesses included here. Wholesalers concerned about losing long term markets in Endalaust.</w:t>
            </w:r>
          </w:p>
        </w:tc>
      </w:tr>
      <w:tr>
        <w:trPr>
          <w:trHeight w:val="82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direct: businesses serve approx 200,000 h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direct: businesses serve approx 350,000 h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rm HH (rura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00 farm households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,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,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rict 3 (70%), District 4 (30%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ny farmers have not yet been paid for beans. Borrowing heavily to meet family needs.</w:t>
            </w:r>
          </w:p>
        </w:tc>
      </w:tr>
      <w:tr>
        <w:trPr>
          <w:trHeight w:val="7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ck work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0 (x 5 in hh = 75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ear port in St. Thom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st primary source of income when port was burned</w:t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otal Target Popu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950 households (x 5 = 19750 individuals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,8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8,8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40"/>
        <w:gridCol w:w="1353"/>
        <w:gridCol w:w="2835"/>
        <w:gridCol w:w="2126"/>
        <w:gridCol w:w="2552"/>
        <w:gridCol w:w="2693"/>
      </w:tblGrid>
      <w:tr>
        <w:trPr>
          <w:trHeight w:val="32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6"/>
                <w:lang w:eastAsia="en-US"/>
              </w:rPr>
              <w:t>GAP ANALYSIS SUMMARY - BEANS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arget Grou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H in nee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hortf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Other Aid &amp; Coping Mechani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ikely Duration of Shortfa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otal Ga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eference for Help</w:t>
            </w:r>
          </w:p>
        </w:tc>
      </w:tr>
      <w:tr>
        <w:trPr>
          <w:trHeight w:val="19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arm HH (beans sold, but not paid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 MT harvest per farm HH on average, for the whole sea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nsuming more of own produce, buying less meat, borrowing from family, remittances, looking for odd jobs &amp; supplementary employment, reducing expenditures on education and heal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-2 month for temporary warehousing, 4-6 months for repair of docks, little delay if roads are secured for transport to marke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holesalers need to move 20,000 MT to market, 2500 MT believed lost in fires, (value of $200 per h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rmers want to be paid by agents and/or given cash support; Wholesalers want repair of port and/or extra security on road links, and cash or favourable loans for repairing destroyed business premises and warehous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6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arm HH (beans not sold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,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 MT harvest per farm HH on average, for the whole sea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ooking for local markets to sell beans in small quantities, identifying ad hoc storage (not sufficient to protect quality of beans), borrowing cash from family, remittances, looking for odd jobs &amp; supplementary employment, reducing expenditures on education, health, and fo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-2 month for temporary warehousing, 4-6 months for repair of docks, little delay if roads are secured for transport to marke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 x 5MT per farmer = 16000 MT needs to be moved to market (represents income loss of about $250 per h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rmers want assistance with temporary warehousing (+ cash to support until sold) and/or identifications of new markets. Wholesalers and agents want repair of port and/or extra security on road links, and cash or favourable loans for repairing destroyed business premises and warehous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,2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4:00Z</dcterms:created>
  <dc:creator>Tony Dines</dc:creator>
  <dc:description/>
  <cp:keywords/>
  <dc:language>en-US</dc:language>
  <cp:lastModifiedBy>Tony Dines</cp:lastModifiedBy>
  <dcterms:modified xsi:type="dcterms:W3CDTF">2009-09-14T12:14:00Z</dcterms:modified>
  <cp:revision>3</cp:revision>
  <dc:subject/>
  <dc:title>Module 3, Tasksheet 2A:  Response Options: Mahimani Firewood Critical Market</dc:title>
</cp:coreProperties>
</file>